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K 3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 xml:space="preserve">(Mülga:RG-1/8/2017-30141) </w:t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Balk9Char">
    <w:name w:val="Başlık 9 Char"/>
    <w:qFormat/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StbilgiChar">
    <w:name w:val="Üstbilgi Char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39:00Z</dcterms:created>
  <dc:creator>Selçuk Özcan_yeni</dc:creator>
  <dc:description/>
  <cp:keywords/>
  <dc:language>en-US</dc:language>
  <cp:lastModifiedBy>Kübra DÖNMEZ</cp:lastModifiedBy>
  <dcterms:modified xsi:type="dcterms:W3CDTF">2017-08-01T07:14:00Z</dcterms:modified>
  <cp:revision>4</cp:revision>
  <dc:subject/>
  <dc:title/>
</cp:coreProperties>
</file>